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druk nr 1191/13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8"/>
          <w:szCs w:val="8"/>
        </w:rPr>
      </w:pPr>
      <w:r>
        <w:rPr>
          <w:rFonts w:cs="Verdana" w:ascii="Verdana" w:hAnsi="Verdana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UCHWAŁA NR .................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RADY MIEJSKIEJ WROCŁAWIA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z dnia .... 2013 r.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8"/>
          <w:szCs w:val="8"/>
        </w:rPr>
      </w:pPr>
      <w:r>
        <w:rPr>
          <w:rFonts w:cs="Verdana" w:ascii="Verdana" w:hAnsi="Verdana"/>
          <w:b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w sprawie zgłoszenia kandydata na pozaetatowego członka </w:t>
        <w:br/>
        <w:t>Kolegium Regionalnej Izby Obrachunkowej we Wrocławiu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8"/>
          <w:szCs w:val="8"/>
        </w:rPr>
      </w:pPr>
      <w:r>
        <w:rPr>
          <w:rFonts w:cs="Verdana" w:ascii="Verdana" w:hAnsi="Verdana"/>
          <w:b/>
          <w:sz w:val="8"/>
          <w:szCs w:val="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a podstawie art. 18 ust. 2 pkt 15 ustawy z dnia 8 marca 1990 r. o samorządzie gminnym (Dz. U. z 2013 r. poz. 594 i 645) w związku z art. 15 ust. 3 ustawy </w:t>
        <w:br/>
        <w:t xml:space="preserve">z dnia 7 października 1992 r. o regionalnych izbach obrachunkowych (Dz. U. </w:t>
        <w:br/>
        <w:t xml:space="preserve">z 2012 r. poz. 1113) i § 5 ust. 2 rozporządzenia z dnia 23 kwietnia 2004 r. Ministra Spraw Wewnętrznych i Administracji w sprawie szczegółowych warunków przeprowadzania konkursu na członków kolegium regionalnej izby obrachunkowej (Dz. U. Nr 10, poz. 93) Rada Miejska Wrocławia uchwala, </w:t>
        <w:br/>
        <w:t>co następuje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Verdana" w:ascii="Verdana" w:hAnsi="Verdana"/>
          <w:b/>
        </w:rPr>
        <w:t xml:space="preserve">§ 1. </w:t>
      </w:r>
      <w:r>
        <w:rPr>
          <w:rFonts w:cs="Verdana" w:ascii="Verdana" w:hAnsi="Verdana"/>
        </w:rPr>
        <w:t>Zgłasza się kandydatury w konkursie na pozaetatowego członka Kolegium Regionalnej Izby Obrachunkowej we Wrocławiu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</w:t>
      </w:r>
    </w:p>
    <w:p>
      <w:pPr>
        <w:pStyle w:val="Normal"/>
        <w:spacing w:lineRule="auto" w:line="360" w:before="0" w:after="0"/>
        <w:ind w:left="786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..........................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Verdana" w:ascii="Verdana" w:hAnsi="Verdana"/>
          <w:b/>
        </w:rPr>
        <w:t xml:space="preserve">§ 2. </w:t>
      </w:r>
      <w:r>
        <w:rPr>
          <w:rFonts w:cs="Verdana" w:ascii="Verdana" w:hAnsi="Verdana"/>
        </w:rPr>
        <w:t>Wykonanie uchwały powierza się Przewodniczącemu Rady Miejskiej  Wrocławia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Verdana" w:ascii="Verdana" w:hAnsi="Verdana"/>
          <w:b/>
        </w:rPr>
        <w:t>§ 3.</w:t>
      </w:r>
      <w:r>
        <w:rPr>
          <w:rFonts w:cs="Verdana" w:ascii="Verdana" w:hAnsi="Verdana"/>
        </w:rPr>
        <w:t xml:space="preserve"> Uchwała wchodzi w życie z dniem podjęcia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rzewodniczący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</w:rPr>
        <w:t>Rady Miejskiej Wrocławia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Uzasadnienie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adzór nad uchwałami i zarządzeniami organów samorządu terytorialnego należy do właściwości regionalnych izb obrachunkowych, a wykonywany jest przez ich organy - kolegia izb. Zgodnie z art. 15 ust. 3 ustawy z dnia </w:t>
        <w:br/>
        <w:t>7 października 1992 r. o regionalnych izbach obrachunkowych (Dz. U. z 2012 r. poz. 1113), połowę składu kolegium izby stanowią członkowie powołani spośród kandydatów zgłoszonych do kolegium przez organy stanowiące jednostek samorządu terytorialnego.</w:t>
      </w:r>
    </w:p>
    <w:p>
      <w:pPr>
        <w:pStyle w:val="Normal"/>
        <w:spacing w:lineRule="auto" w:line="360" w:before="0" w:after="0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 związku z ogłoszonym w dniu 12 czerwca 2013 r. przez Prezesa Regionalnej Izby Obrachunkowej we Wrocławiu konkursem na kandydata </w:t>
        <w:br/>
        <w:t>na pozaetatowego członka Kolegium Izby i wymogiem określonym w ogłoszeniu w punkcie IV, zgłasza się kandydatów jak w § 1.</w:t>
      </w:r>
    </w:p>
    <w:p>
      <w:pPr>
        <w:pStyle w:val="Normal"/>
        <w:spacing w:lineRule="auto" w:line="360" w:before="0" w:after="0"/>
        <w:ind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o Rady Miejskiej Wrocławia wpłynęło zgłoszenie pani [...]. </w:t>
        <w:br/>
        <w:t xml:space="preserve">W świetle ww. przepisów możliwe jest zarówno podejmowanie inicjatywy </w:t>
        <w:br/>
        <w:t>z urzędu jak i na wniosek.</w:t>
      </w:r>
    </w:p>
    <w:sectPr>
      <w:type w:val="nextPage"/>
      <w:pgSz w:w="11906" w:h="16838"/>
      <w:pgMar w:left="1417" w:right="141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6:33:00Z</dcterms:created>
  <dc:creator>Gaczyńska Justyna</dc:creator>
  <dc:description/>
  <dc:language>en-US</dc:language>
  <cp:lastModifiedBy>WI </cp:lastModifiedBy>
  <cp:lastPrinted>2013-07-04T12:00:00Z</cp:lastPrinted>
  <dcterms:modified xsi:type="dcterms:W3CDTF">2013-07-04T10:15:00Z</dcterms:modified>
  <cp:revision>34</cp:revision>
  <dc:subject/>
  <dc:title/>
</cp:coreProperties>
</file>